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Culture of Spain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everyculture.com/Sa-Th/Spain.html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 purpose of the Web site is to discuss the "culture of Spain"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 don't really see any bias other than to peak peoples' interest in traveling to Spain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The reading level and content is all appropriate for graduate level students (as are those who will be viewing this site in this class)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 further software required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This site could be useful for all sorts of different activities. However, it is mostly informational and not quite as interactive or "fun" as some other sites may be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Students would be practicing information literacy while using this Web site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is Web site could be useful in any Spanish class (Span 1 - AP) in order to learn more about (one of) the culture(s) of the language being studied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1:48:00Z</dcterms:created>
  <dc:creator>jeyostX</dc:creator>
  <dc:description/>
  <cp:keywords/>
  <dc:language>en-US</dc:language>
  <cp:lastModifiedBy>%USERNAME%</cp:lastModifiedBy>
  <dcterms:modified xsi:type="dcterms:W3CDTF">2010-07-29T02:00:00Z</dcterms:modified>
  <cp:revision>6</cp:revision>
  <dc:subject/>
  <dc:title>Intel® Teach Program Essentials Course</dc:title>
</cp:coreProperties>
</file>